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старшей групп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для старшей группы разработана воспитателем Кюрегян Л.Г. согласно учебного плана и обеспечивают разностороннее развитие детей в возрасте от 5 до 6 лет в соответствии с их возрастными и индивидуальными особенностям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 в соответствии с требованиями ФГОС ДО, Законом "Об образовании", а также на основе ФОП ДО по основным направлениям: физическому, социально-коммуникативному, познавательному, речевому и художественно-эстетическом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едущими целями Программы являются: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ребенка к жизни в современном обществе, к обучению в школе, обеспечение безопасности жизнедеятельности дошкольника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определяет содержание и организацию воспитательно-образовательного процесса для детей подготовительной к школе группы и направлена на формирование общей культуры, развитие физических, интеллектуальных и личностных качеств, формирование предпосылок учебной деятельности, обеспечивающих социальную успешность, сохранение и укрепление здоровья детей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оставленной цели, формируются задачи: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 и  укрепление  здоровья  воспитанников:  забота  о  здоровье, эмоциональном благополучии каждого ребенка;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 детей адекватной уровню общеобразовательной программы целостной картины мира;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основ социальной и жизненной адаптации ребенка; 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развитие  позитивного  эмоционально-ценностного  отношения  к окружающей среде, практической и духовной деятельности человека; 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развитие  потребности  в  реализации  собственных  творческих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ей; 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оздание  в  группах  атмосферы  гуманного  и  доброжелательного отношения  ко  всем  воспитанникам,  что  позволяет  растить  их  добрыми, общительными,  любознательными,  инициативными,  самостоятельными  и творческими личностями;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максимальное  использование  детских  видов  деятельности  и  их интеграция; 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реемственность  в  работе  ДОУ  и  начальной  школы,  исключающая умственные  и  физические  перегрузки  в  содержании  образования  детей дошкольного  возраста,  обеспечивающая  отсутствие  давления  предметного обучения.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равных стартовых возможностей для успешного обучения выпускников ДОУ в школ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цели осуществляется в процессе разнообразных видов деятельност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разовательная деятельность, осуществляемая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, чтения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разовательная деятельность, осуществляемая в ходе режимных моментов (совместная деятельность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амостоятельная деятельность дет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заимодействие с семьями детей по реализации рабочей программы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Таким образом, решение программных задач осуществляется в совместной деятельности взрослых и детей и самостоятельной деятельности детей не только в рамках организованной образовательной деятельности, но и при проведении режимных моментов в соответствии со спецификой дошкольного образования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Содержание рабочей программы включает совокупность образовательных областей, которые обеспечивают разностороннее развитие детей с учетом их возрастных и индивидуальных особенностей по основным направлениям – физическому, социально-коммуникативному, познавательному, речевому и художественно-эстетическом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обозначены формы работы для построения педагогического процесса с выходом на соответствие выпускника ДОУ портрету выпускника, в соответствие с целевыми ориентирами, прописанными в ФГОС ДО и основной образовательной програм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3:20:00Z</dcterms:created>
  <dc:creator>МКДОУ с Иьинка</dc:creator>
  <dc:description/>
  <cp:keywords/>
  <dc:language>en-US</dc:language>
  <cp:lastModifiedBy>Rad DS</cp:lastModifiedBy>
  <dcterms:modified xsi:type="dcterms:W3CDTF">2024-09-09T04:17:00Z</dcterms:modified>
  <cp:revision>9</cp:revision>
  <dc:subject/>
  <dc:title/>
</cp:coreProperties>
</file>